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ІМДЕСЯТ ДЕВ’Я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21» травня 2020р.                                                                                      №4908-79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19" w:leader="none"/>
        </w:tabs>
        <w:ind w:right="6518" w:hanging="0"/>
        <w:jc w:val="both"/>
        <w:rPr>
          <w:sz w:val="26"/>
          <w:szCs w:val="26"/>
        </w:rPr>
      </w:pPr>
      <w:bookmarkStart w:id="0" w:name="_Hlk40200989"/>
      <w:r>
        <w:rPr>
          <w:sz w:val="26"/>
          <w:szCs w:val="26"/>
        </w:rPr>
        <w:t xml:space="preserve">Про розгляд звернення начальника Головного управління Пенсійного фонду України у Київській області щодо продовження договору суборенди </w:t>
      </w:r>
      <w:bookmarkEnd w:id="0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Розглянувши звернення начальника Головного управління Пенсійного фонду України Київської області щодо продовження договору суборенди від 01.11.2017р. №01/4 нежитлових приміщень за адресою: м. Буча, вул. Енергетиків, 1-а, що використовуються Головним управлінням Пенсійного фонду України у Київській області для розміщення Бучанського відділу обслуговування громадян (сервісного центру) управління обслуговування громадян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родовжити Головному управлінню Пенсійного фонду України Київської області дію договору суборенди нежитлових приміщень за адресою: м. Буча, вул. Енергетиків, 1-а, вказаних в даному договорі суборенди, терміном на 1 рік з річною орендною платою 1,00 грн. </w:t>
      </w:r>
    </w:p>
    <w:p>
      <w:pPr>
        <w:pStyle w:val="Normal"/>
        <w:tabs>
          <w:tab w:val="clear" w:pos="708"/>
          <w:tab w:val="left" w:pos="0" w:leader="none"/>
          <w:tab w:val="left" w:pos="2055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709" w:hanging="349"/>
        <w:contextualSpacing/>
        <w:jc w:val="both"/>
        <w:rPr/>
      </w:pPr>
      <w:r>
        <w:rPr>
          <w:sz w:val="26"/>
          <w:szCs w:val="26"/>
        </w:rPr>
        <w:t>2. Доручити Бучанському міському голові укласти з Головним управлінням Пенсійного фонду України Київської області додаткову угоду до договору суборенди нежитлового приміщення, відповідно до п.1 даного ріше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34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5:47:00Z</dcterms:created>
  <dc:creator>Екатерина</dc:creator>
  <dc:description/>
  <cp:keywords/>
  <dc:language>en-US</dc:language>
  <cp:lastModifiedBy>Operator</cp:lastModifiedBy>
  <cp:lastPrinted>2020-05-26T13:46:00Z</cp:lastPrinted>
  <dcterms:modified xsi:type="dcterms:W3CDTF">2020-05-27T05:47:00Z</dcterms:modified>
  <cp:revision>2</cp:revision>
  <dc:subject/>
  <dc:title>ПРОЕКТ</dc:title>
</cp:coreProperties>
</file>